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přejezdu P1926 Žatec-Lišany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9155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0T12:31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